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40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15» дека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Поставка </w:t>
      </w:r>
      <w:r>
        <w:rPr>
          <w:bCs/>
          <w:sz w:val="22"/>
          <w:szCs w:val="22"/>
        </w:rPr>
        <w:t xml:space="preserve">дезинфекционных средств (в том числе кожных антисептиков) </w:t>
      </w:r>
      <w:r>
        <w:rPr>
          <w:sz w:val="22"/>
          <w:szCs w:val="22"/>
        </w:rPr>
        <w:t>для МУЗ «ЦГБ им. М.В.Гольца» г. Фрязино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 Фрязино, ул. Московская, д. 7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3000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5 декабря 2010 г. с 9.00 до 18.00 (по Московскому времени) ежедневно кроме выходных по 11 января 2011 г., до 11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11 января 2011 г., 11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1:00 (по Московскому времени) 14 января 2011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2-14T08:06:00Z</dcterms:modified>
  <cp:revision>48</cp:revision>
  <dc:subject/>
  <dc:title>Извещение о проведении открытого конкурса</dc:title>
</cp:coreProperties>
</file>